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95643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57324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41064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94217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