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28176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29913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3072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3188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