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63222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79568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22411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98963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