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48764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78404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41075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93678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