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0340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42647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521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664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