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86735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02875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75093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24263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