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99136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81447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72286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83037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